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center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一年级上册期末复习卷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eastAsia="zh-CN"/>
        </w:rPr>
      </w:pPr>
      <w:r>
        <w:fldChar w:fldCharType="begin"/>
      </w:r>
      <w:r>
        <w:rPr>
          <w:sz w:val="28"/>
          <w:b/>
          <w:kern w:val="0"/>
          <w:szCs w:val="28"/>
          <w:rFonts w:cs="宋体" w:ascii="宋体" w:hAnsi="宋体"/>
          <w:lang w:val="en-US" w:eastAsia="en-US"/>
        </w:rPr>
        <w:instrText xml:space="preserve"> = 1 \* CHINESENUM3 </w:instrText>
      </w:r>
      <w:r>
        <w:rPr>
          <w:rFonts w:cs="宋体" w:ascii="宋体" w:hAnsi="宋体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kern w:val="0"/>
          <w:sz w:val="28"/>
          <w:szCs w:val="28"/>
          <w:lang w:val="en-US" w:eastAsia="en-US"/>
        </w:rPr>
      </w:r>
      <w:r>
        <w:rPr>
          <w:rFonts w:ascii="宋体" w:hAnsi="宋体" w:cs="宋体"/>
          <w:b/>
          <w:kern w:val="0"/>
          <w:sz w:val="28"/>
          <w:szCs w:val="28"/>
          <w:lang w:val="en-US" w:eastAsia="en-US"/>
        </w:rPr>
        <w:t>一</w:t>
      </w:r>
      <w:r>
        <w:rPr>
          <w:rFonts w:cs="宋体" w:ascii="宋体" w:hAnsi="宋体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拼音王国。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1.23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个声母。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p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m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f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t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）、（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g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k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j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q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）、（  ）、（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r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z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c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）、（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w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平舌音是以（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）为声母的音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翘舌音是以（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eastAsia="zh-CN"/>
        </w:rPr>
        <w:t>）为声母的音节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单韵母：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a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o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）、（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u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 ）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复韵母：（   ）、（ 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ui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ao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 ）、（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ie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（ 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er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整体认读音节有（  ）个，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zhi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chi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）、（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zi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ci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si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wu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）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前鼻韵母，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有（  ）个，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an 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en 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（  ）、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un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、（  ）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二、我会填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给多音字注音并组词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</wp:posOffset>
                </wp:positionH>
                <wp:positionV relativeFrom="paragraph">
                  <wp:posOffset>17145</wp:posOffset>
                </wp:positionV>
                <wp:extent cx="113665" cy="698500"/>
                <wp:effectExtent l="635" t="5080" r="0" b="5715"/>
                <wp:wrapNone/>
                <wp:docPr id="1" name="自选图形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984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0 h 396000"/>
                            <a:gd name="textAreaBottom" fmla="*/ 39636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71" stroked="t" o:allowincell="f" style="position:absolute;margin-left:17.4pt;margin-top:1.35pt;width:8.9pt;height:5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只  （   ）：（     ）（ 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（   ）：（     ）（     ）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605</wp:posOffset>
                </wp:positionH>
                <wp:positionV relativeFrom="paragraph">
                  <wp:posOffset>102870</wp:posOffset>
                </wp:positionV>
                <wp:extent cx="76200" cy="698500"/>
                <wp:effectExtent l="0" t="5080" r="635" b="5715"/>
                <wp:wrapNone/>
                <wp:docPr id="2" name="自选图形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984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21.15pt;margin-top:8.1pt;width:5.95pt;height:5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乐   （   ）：（     ）（ 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）：（     ）（ 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</wp:posOffset>
                </wp:positionH>
                <wp:positionV relativeFrom="paragraph">
                  <wp:posOffset>179070</wp:posOffset>
                </wp:positionV>
                <wp:extent cx="76200" cy="698500"/>
                <wp:effectExtent l="0" t="5080" r="635" b="5715"/>
                <wp:wrapNone/>
                <wp:docPr id="3" name="自选图形 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984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18.9pt;margin-top:14.1pt;width:5.95pt;height:5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空   （   ）：（     ）（     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973" w:leader="none"/>
        </w:tabs>
        <w:snapToGrid w:val="false"/>
        <w:spacing w:lineRule="exact" w:line="600"/>
        <w:ind w:left="0" w:firstLine="84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）：（     ）（ 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</wp:posOffset>
                </wp:positionH>
                <wp:positionV relativeFrom="paragraph">
                  <wp:posOffset>150495</wp:posOffset>
                </wp:positionV>
                <wp:extent cx="76200" cy="698500"/>
                <wp:effectExtent l="0" t="5080" r="635" b="5715"/>
                <wp:wrapNone/>
                <wp:docPr id="4" name="自选图形 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984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22.65pt;margin-top:11.85pt;width:5.95pt;height:5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长   （   ）：（     ）（ 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）：（     ）（     ）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同音字组词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目（    ）（     ）              八（    ）（ 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木（    ）（     ）              巴（    ）（ 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几（    ）（     ）              衣（    ）（ 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己（    ）（     ）              一（    ）（     ）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词句的理解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词语的搭配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）的月亮       （         ）的天空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）的荷叶       （         ）的云朵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）的沙滩       （         ）的贝壳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）的树木       （         ）的星星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又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......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又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.....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center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西瓜又大又圆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苹果（           ）           眼睛（      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      ）          （               ）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.....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像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.....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例：弯弯的月亮像小船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                        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）红红的脸蛋像（           ）。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）亮晶晶的星星像（         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 xml:space="preserve">）蓝蓝的天空像（           ）。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）火红的太阳像（           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搭配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center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一条长长的小溪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一棵（     ）树木          一片（      ）枫叶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一个（     ）杏子          一串（      ）冰糖葫芦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一束（     ）鲜花          一只（      ）鸟儿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照样子写词语。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60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AABB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的词语：大大小小、断断续续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 ）、（         ）、（          ）</w:t>
      </w:r>
    </w:p>
    <w:p>
      <w:pPr>
        <w:pStyle w:val="Normal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 ）、（         ）、（          ）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ABAB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的词语：火红火红、雪白雪白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 ）、（         ）、（          ）</w:t>
      </w:r>
    </w:p>
    <w:p>
      <w:pPr>
        <w:pStyle w:val="Normal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 ）、（         ）、（          ）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ABB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的词语：黑乎乎、红彤彤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 ）、（         ）、（          ）</w:t>
      </w:r>
    </w:p>
    <w:p>
      <w:pPr>
        <w:pStyle w:val="Normal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 ）、（         ）、（          ）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  <w:t>ABCC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的词语：白发苍苍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（          ）、（         ）、（      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89880" cy="272415"/>
          <wp:effectExtent l="0" t="0" r="0" b="0"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898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1770" cy="709930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89880" cy="272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898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9-22T03:22:47Z</dcterms:modified>
  <cp:revision>6</cp:revision>
  <dc:subject>（2016年秋季版）《家》同步练习3.doc</dc:subject>
  <dc:title>（2016年秋季版）《家》同步练习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